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mmon Component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common components are the component software developed for reuse so that multipl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ganiza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 sh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m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cept of common component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62725" cy="478599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478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ommon component architecture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971540" cy="476250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Internal flow in the commo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mponent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84010" cy="3820795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istribution of common component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common components are classified into serviceable groups; 22 fir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stribu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s and 31 second distribution files. You can downloa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govframework-common-1.0.0.zi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zi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s that are selected for sharing and establish a local system to test and preview each component. If you want to preview the all developed common components, downloa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govframework-com-1.0.wa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establish a local system. You will have a screen that all comm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ponen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re included for testing.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Style11">
    <w:name w:val="기본 단락 글꼴"/>
    <w:qFormat/>
    <w:rPr/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1">
    <w:name w:val=" Char Char1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common_component_system&amp;media=egovframework:com:&#44060;&#45392;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common_component_system&amp;media=egovframework:com:&#50500;&#53412;&#53581;&#52376;.gif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common_component_system&amp;media=egovframework:com:&#49884;&#53248;&#49828;&#45796;&#51060;&#50612;&#44536;&#47016;.gi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1:15:00Z</dcterms:created>
  <dc:creator>catholic</dc:creator>
  <dc:description/>
  <cp:keywords/>
  <dc:language>en-US</dc:language>
  <cp:lastModifiedBy>Samoo</cp:lastModifiedBy>
  <dcterms:modified xsi:type="dcterms:W3CDTF">2012-04-12T02:26:00Z</dcterms:modified>
  <cp:revision>3</cp:revision>
  <dc:subject/>
  <dc:title/>
</cp:coreProperties>
</file>